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1050" cy="676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Cs w:val="28"/>
        </w:rPr>
      </w:pPr>
      <w:r>
        <w:rPr>
          <w:szCs w:val="28"/>
        </w:rPr>
        <w:t>Администрация Первома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в муниципальную  целевую                                     программу «Развитие образования в Первомайском муниципальном районе Нижегородской области на 2011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Администрация Первомайского муниципального района Нижегородской области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муниципальную  целевую программу «Развитие образования в Первомайском муниципальном районе Нижегородской области на 2011 - 2015 годы», утвержденную  постановлением администрации Первомайского муниципального района Нижегородской области от 14.10.2010г. №  224 (с изменениями, внесенными постановлениями администрации Первомайского муниципального района Нижегородской области от 11.02.2011№ 89, от 28.02.2011 № 142, от 14.07.2011 № 739, от 02.12.2011 № 1259, от 20.12.2011 № 1321,  от 27.02.2012 № 173), следующие изменения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Изложить в новой редакции подпункт 1.9 пункта 1. «Паспорт программы»:</w:t>
      </w:r>
    </w:p>
    <w:p>
      <w:pPr>
        <w:pStyle w:val="Normal"/>
        <w:jc w:val="both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913"/>
        <w:gridCol w:w="598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ый объем целевого финансирования программы из бюджета Первомайского муниципального района Нижегородской области 3201,44 в том числе по года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г. –  283,4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. – 324,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 г. – 1774,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. – 392,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. – 428,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42" w:right="-426" w:firstLine="14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Изложить в новой редакции подраздел   2.5. «Система программных мероприятий»  раздела 2. «Текст Программы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3. Изложить в новой редакции подраздел </w:t>
      </w:r>
      <w:r>
        <w:rPr>
          <w:spacing w:val="-6"/>
          <w:sz w:val="28"/>
          <w:szCs w:val="28"/>
        </w:rPr>
        <w:t>2.6. «Ресурсное обеспечение Программы»</w:t>
      </w:r>
      <w:r>
        <w:rPr>
          <w:sz w:val="28"/>
          <w:szCs w:val="28"/>
        </w:rPr>
        <w:t xml:space="preserve"> раздела 2. «Текст Программы»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«</w:t>
      </w:r>
    </w:p>
    <w:tbl>
      <w:tblPr>
        <w:tblW w:w="93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46"/>
        <w:gridCol w:w="946"/>
        <w:gridCol w:w="946"/>
        <w:gridCol w:w="946"/>
        <w:gridCol w:w="1149"/>
        <w:gridCol w:w="1762"/>
      </w:tblGrid>
      <w:tr>
        <w:trPr>
          <w:trHeight w:val="10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Источники финансирования Программы</w:t>
            </w:r>
          </w:p>
        </w:tc>
        <w:tc>
          <w:tcPr>
            <w:tcW w:w="6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ъем финансирования по годам (в тыс. рублей)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ервомайского муниципального района Нижегородской обла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сего</w:t>
            </w:r>
          </w:p>
        </w:tc>
      </w:tr>
      <w:tr>
        <w:trPr>
          <w:trHeight w:val="65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201,44</w:t>
            </w:r>
          </w:p>
        </w:tc>
      </w:tr>
    </w:tbl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администрации по социальным вопросам А.В.Широкова.</w:t>
      </w:r>
    </w:p>
    <w:p>
      <w:pPr>
        <w:pStyle w:val="Style15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</w:t>
        <w:tab/>
        <w:t xml:space="preserve">           </w:t>
        <w:tab/>
        <w:t xml:space="preserve">                     Е.А. Лебед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 муниципального район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1 № 132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Система программных мероприятий муниципальной  целевой программы «Развитие образования в Первомайском муниципальном районе Нижегородской области на 2011-2015 год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497"/>
        <w:gridCol w:w="1461"/>
        <w:gridCol w:w="2528"/>
        <w:gridCol w:w="876"/>
        <w:gridCol w:w="873"/>
        <w:gridCol w:w="876"/>
        <w:gridCol w:w="873"/>
        <w:gridCol w:w="873"/>
        <w:gridCol w:w="996"/>
        <w:gridCol w:w="2499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\п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5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объемы финансирования (тыс. рублей)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1080"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 Формирование развитой      муниципальной      системы      образования,  ориентированной    на    инновационное     развитие,       обеспечивающей      высокую доступность качественного образования, удовлетворение потребностей общества и каждого гражданина.</w:t>
            </w:r>
          </w:p>
        </w:tc>
      </w:tr>
      <w:tr>
        <w:trPr/>
        <w:tc>
          <w:tcPr>
            <w:tcW w:w="15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1080"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 Поддержка      инновационной      деятельности  образовательных    учреждений,    направленной    на                    системное  улучшение  образования  и  повышение  его  качества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/>
              <w:t>1.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образовательных учреждений, осуществляющих инновационную деятельность и показывающих высокий уровень качества образова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народного образования (далее - ОН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и распространение опыта лучших школ райо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/>
              <w:t>1.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истемы экспериментальной деятельности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рез апробацию учебно – методических комплексов  нового поколения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у новых программ и технологий и внедрение их в образовательный и воспитательный процес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учреждение  «Центр по обслуживанию муниципальных  образовательных учреждений Первомайского  муниципального района Нижегородской области» (далее МУ «Центр по обслуживанию МОУ Первомайского района»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содержания образова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/>
              <w:t>1.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эксперименте «Развитие муниципальной модели инновационной поддержки работников системы образования» в рамках регионального эксперимента «Создание региональной многоуровневой сетевой модели методической службы как службы развития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 «Центр по обслуживанию МОУ Первомайского района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новой, более вариативной и гибкой к современным условиям информационно – образовательной среды для профессионального, творческого развития педагогов и руководителей образовательных учрежден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/>
              <w:t>1.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мотра-конкурса «Лучшее муниципальное дошкольное образовательное учреждение Первомайского муниципального района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Центр по обслуживанию МОУ Первомайского района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и распространение опыта лучших дошкольных учреждений района</w:t>
            </w:r>
          </w:p>
        </w:tc>
      </w:tr>
      <w:tr>
        <w:trPr/>
        <w:tc>
          <w:tcPr>
            <w:tcW w:w="15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Совершенствование  комплекса  мер  по  обеспечению  государственных гарантий  доступности  качественного образования на всех ступенях обуч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/>
              <w:t>2.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ррекционного образования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ие  группы комбинированной направленности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ие трех групп для часто болеющих детей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ие одной кратковременной группы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ие специального – коррекционного класса 8 вид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О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\с «Ромашка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\с «Солнышко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\с «Колокольчик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\с «Ромашка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\с «Колокольчик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Большемакателемская СО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возможностей получения дошкольного, общего образова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/>
              <w:t>2.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образовательный процесс МДОУ компьютерной техники, современных информационных и обучающ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. Обеспечение доступа в сеть Интернет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Центр по обслуживанию МОУ Первомайского района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\с «Сказка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\с «Светлячок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\с «Ромашка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\с «Солнышко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\с «Колокольчик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06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8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8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106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98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8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8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содержания образования.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/>
              <w:t>2.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проекту «Одаренные дети»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второго этапа Всероссийской олимпиады школьников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оведение конкурса «Ученик года»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интеллектуальных конкурсов среди обучающихся и воспитанников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граждение участников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зеров регионального этапа Всероссийской олимпиады школьник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 «Центр по обслуживанию МОУ Первомайского района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работы с одаренными детьми</w:t>
            </w:r>
          </w:p>
        </w:tc>
      </w:tr>
      <w:tr>
        <w:trPr/>
        <w:tc>
          <w:tcPr>
            <w:tcW w:w="15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. Повышение эффективности работы  с  педагогическими  кадрами для решения приоритетных задач  развития  системы образов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                    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/>
              <w:t>3.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курсовой подготовк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ов МУ «Центр по обслуживанию МОУ Первомайского района», педагогических работников муниципальных дошкольных образовательных учрежд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МУ «Центр по обслуживанию МОУ Первомайского района», МДОУ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ОУ д\с «Светлячок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ОУ д\с «Солнышко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ОУ д\с «Сказка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ОУ д\с «Ромашка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ОУ д\с «Колокольчик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МАДОУ д\с «Березка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44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7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4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8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,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24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7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4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количества педагогических кадров ДОУ, прошедших квалификационные курсы в объеме свыше 100 часов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/>
              <w:t>3.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дистанционных форм повышения квалификации педагогических кадр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 «Центр по обслуживанию МОУ Первомайского района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еличение доли педагогических работников, повышающих квалификацию в дистанционной форме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/>
              <w:t>3.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конкурсов профессионального мастерств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тель года»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питатель года»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ый классный руководитель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Центр по обслуживанию МОУ Первомайского района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естижа профессии педагога, усиление мотивации к педагогическому труду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/>
              <w:t>3.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(ламинатора, брошюратора, цифрового фотоаппарата (фотокамеры) и др.) для организ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а методических сборников материал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опыта  работы педагогов, участвующих в областных и всероссийских конкурсах профессионального мастерства, участников инновационной деятельност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 «Центр по обслуживанию МОУ Первомайского района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естижа профессии педагога, усиление мотивации к педагогическому труду</w:t>
            </w:r>
          </w:p>
        </w:tc>
      </w:tr>
      <w:tr>
        <w:trPr/>
        <w:tc>
          <w:tcPr>
            <w:tcW w:w="15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4. Обеспечение  условий   комфортного,   безопасного  пребывания детей в образовательных учреждениях     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/>
              <w:t>4.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 обновление автобусного парка для перевозки дете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школьных автобусов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школьных автобусов аппаратурой спутниковой навигации ГЛОНАСС  или ГЛОНАСС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Центр по обслуживанию МОУ Первомайского района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Первомайская СОШ № 2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ПСОШ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атисская СОШ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Большемакателнмская СОШ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Шутиловская ООШ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, 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75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75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75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7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75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75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75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75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ых условий подвоза детей к образовательным учреждениям, расширение участия  обучающихся в районных мероприятиях</w:t>
            </w:r>
          </w:p>
        </w:tc>
      </w:tr>
      <w:tr>
        <w:trPr>
          <w:trHeight w:val="26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4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201,4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106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2" w:hanging="106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29:00Z</dcterms:created>
  <dc:creator>k27</dc:creator>
  <dc:description/>
  <cp:keywords/>
  <dc:language>en-US</dc:language>
  <cp:lastModifiedBy>k27</cp:lastModifiedBy>
  <cp:lastPrinted>2012-07-24T09:45:00Z</cp:lastPrinted>
  <dcterms:modified xsi:type="dcterms:W3CDTF">2012-07-30T04:13:00Z</dcterms:modified>
  <cp:revision>9</cp:revision>
  <dc:subject/>
  <dc:title/>
</cp:coreProperties>
</file>